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TOOLS/database.doc - Documentation for $TOOLS/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 by many of the $DBA and $TOOL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line is composed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) A tilde (to mark the beginning of each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===&gt;  Note that if you're using Korn shell, you must skip this til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for the first line in this file).  The bourne shell on HP/UX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may also require you to skip the tilde.  (Thi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discovered if the scripts that read the $TOOLS/databas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an error message regarding a missing SID parameter to 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) Databas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)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4) Name of .env file in $APPL_TOP (or leave blank if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5)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6) Username for access to the database via AOL (or leave blank if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7)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8) Definition for $APPL_TOP to use with this database (or leave blank if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9)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) Definition for $ORACLE_BASE to use with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1)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) Definition for $ORACLE_HOME to use with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3)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) Database description to appear on the menu (or leave blank if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5) A colon (to mark the end of the preceding fiel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