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TOOLS/rcs.doc</w:t>
        <w:tab/>
        <w:tab/>
        <w:tab/>
        <w:tab/>
        <w:tab/>
        <w:tab/>
        <w:tab/>
        <w:tab/>
        <w:t>08/26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 to use the RCS source code managemen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 is used to control and document the history of all changes to desire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programs (which can be any kind of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rder to create or access an RCS library, the user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sys group, and the library's parent directory must have R/W acces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sy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perform any RCS operations, you need to selec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ose RCS library to be accessed.  This is done by using the "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s shown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ccess the RCS library for the $SOURCE directory, you'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=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 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lib" command will define the RCS library to be accessed f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.  It also indicates the program directory where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dified code will also exist.  Note that you must NOT specify the $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specification when executing the "lib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a program into RCS that has never been under RCS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Type:  replace &lt;pro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where &lt;program&gt; is the name of the program that you want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o RCS.  The program must be in your current defaul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If the RCS library doesn't exist, Replace will inform you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 prompt you as to whether you want to continue.  Type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y" to continue creating the brand new RCS library, or "n"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replac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Replace will then prompt you to describe why you are inser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w program into the RCS library.  Type any descriptiv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Replace will prompt you as to whether you want to insert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 into the RCS library.  Type the letter "y" to continue o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abort the replac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Replace will inform you that a new version of the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ored in the RCS library, as well as it also being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sired program directory that you previously specified in the "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.  Note that inserting a program into RC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lete the program from your current directory (as there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one "latest and greatest" version of the source code i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 one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ETCH or RESERVE a program from R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To FETCH a program from RCS in Read-Only mode (i.e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nt to modify and then later update its version in RCS)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erve -f &lt;progra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RESERVE a program from RCS that you plan on modify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ter updating its version in RC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erve -r &lt;pro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where &lt;program&gt; is the name of the program that you want to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o R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omit both the "-r" and "-f" options from the reserv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erve will ask you if you want to lock (i.e. "Reserve"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.  Type the letter "y" to lock the program or type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n" (or just press &lt;RETURN&gt; as "n" is the default respons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question) to fetch the program without locking it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ck the program, Reserve will warn you that the cod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cked against simultaneous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do not lock the program, RCS will fetch the program cod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ad-Only mode, allowing you to view, copy, or compile the c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ill be prohibited from replacing the code back in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her users will be allowed to modify the code that you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tched from the RCS library.  Note that you can fetch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meone else has locked for updating.  (If you decide lat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nt to modify the code, just reserve it again, specifying the -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 so as to lock the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decide to lock the program, RCS will fetch the program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will also prevent anyone else from locking or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 while you are in the process of changing it.  The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main locked against simultaneous update until you use the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(see below) to update the RCS library with you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de, or you Cancel the lock (see below) o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may also specify an optional revision to reserve or fet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luding the "-s xxx" option on the reserve command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d program revision (xxx) will be fetched or reserved. 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history" command to view the different revisions for a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do not specify the "-s xxx" option, reserve will fe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erve the latest revi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Reserve will get the program from the RCS library, creating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r current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a program that you had previously RESERVEd from R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Type:  replace &lt;pro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where &lt;program&gt; is the name of the program that you want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RCS.  The program must be in your current defaul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Replace will then prompt you to describe the change that you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program.  Type any descriptiv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Replace will inform you that the program has been replaced in the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brary, as well as it also being copied to the desir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that you previously specified in the "lib" comman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replacing a program in RCS will automatically dele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om your current directory (as there should only be one "lat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reatest" version of the source code in existence at one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d your mind about updating a program that you had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rom RCS (i.e.  You want to CANCEL the lock that you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Type:  unreserv &lt;pro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where &lt;program&gt; is the name of the progra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ant to unlock in R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 list of all programs that are LOC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Type:  reser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RCS modification history of one or mor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Type:  history [&lt;program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where &lt;program&gt; is the (possibly-wildcarded) name of the progra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ose RCS history you want to display)  (Default of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istory for all programs if no &lt;program&gt; is specified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